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1927956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6834183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9613713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6106469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739006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83868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8577136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9404868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4449967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434866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98598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2930512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4483530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8192307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960688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870904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5318433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4740431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5372490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6624068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6334207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7391200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8967025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4808245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0432619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7488057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041237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333022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47536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642358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0432435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369529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1442721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0076930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491815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1989103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6301420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0883031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9382840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3351566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8662576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890920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0669045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3803583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191900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8808242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